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Control of the cardiac cycle and key word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ead the following and see if you can think of the key word that fits with the sentence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84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ras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Key word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heart is made of this kind of muscle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Cardiac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art muscle can initiate its own contraction so it is referred to as this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Myogenic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ich group of muscles, the atria or ventricles tend to beat at a higher frequency?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l</w:t>
            </w:r>
          </w:p>
        </w:tc>
      </w:tr>
      <w:tr>
        <w:trPr>
          <w:trHeight w:val="1084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f the contraction of the heart is not synchronised, the heart will be in…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Fibrillation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small patch of tissue in the right atrium that generates electrical activity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AN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is patch of tissue sets the rhythm of the heart so it is sometimes referred to as the…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acemaker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en the atria contract, it is referred to as…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rial systole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only route through down to the ventricles is via the.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VN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 this point the signal is …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Delayed (0.1s)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muscle tissue that separates the two ventricl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nterventricular septum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tissue that takes the excitation wave to the apex of the hear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Purkyne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heart contracts from the base to the top of the heart pushing the blood up and…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 xml:space="preserve">Out 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>Control of the cardiac cycle and key words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Read the following and see if you can think of the key word that fits with the sentence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846"/>
      </w:tblGrid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Phras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  <w:t>Key word</w:t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en-GB"/>
              </w:rPr>
            </w:pPr>
            <w:r>
              <w:rPr>
                <w:rFonts w:cs="Comic Sans MS" w:ascii="Comic Sans MS" w:hAnsi="Comic Sans MS"/>
                <w:b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heart is made of this kind of muscle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Heart muscle can initiate its own contraction so it is referred to as this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ich group of muscles, the atria or ventricles tend to beat at a higher frequency?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>
          <w:trHeight w:val="1084" w:hRule="atLeast"/>
        </w:trPr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If the contraction of the heart is not synchronised, the heart will be in…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small patch of tissue in the right atrium that generates electrical activity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is patch of tissue sets the rhythm of the heart so it is sometimes referred to as the…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When the atria contract, it is referred to as…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only route through down to the ventricles is via the..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At this point the signal is …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muscle tissue that separates the two ventricles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tissue that takes the excitation wave to the apex of the hear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  <w:tr>
        <w:trPr/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The heart contracts from the base to the top of the heart pushing the blood up and…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44:00Z</dcterms:created>
  <dc:creator>Katie Ball</dc:creator>
  <dc:description/>
  <dc:language>en-US</dc:language>
  <cp:lastModifiedBy>Biology</cp:lastModifiedBy>
  <cp:lastPrinted>2013-11-26T17:08:00Z</cp:lastPrinted>
  <dcterms:modified xsi:type="dcterms:W3CDTF">2015-02-06T17:44:00Z</dcterms:modified>
  <cp:revision>2</cp:revision>
  <dc:subject/>
  <dc:title>Control of the cardiac cycle and key words</dc:title>
</cp:coreProperties>
</file>